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</w:t>
      </w:r>
      <w:r>
        <w:rPr>
          <w:b/>
          <w:i/>
          <w:sz w:val="20"/>
          <w:szCs w:val="20"/>
          <w:u w:val="single"/>
        </w:rPr>
        <w:t>УП.01.03_ «Учебная практика (гидрологические наблюдения и работы)»</w:t>
      </w:r>
      <w:r>
        <w:rPr>
          <w:b/>
          <w:i/>
          <w:sz w:val="20"/>
          <w:szCs w:val="20"/>
        </w:rPr>
        <w:t>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4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для направления 20.02.01 ЭКОЛОГИЧЕСКАЯ БЕЗОПАСНОСТЬ ПРИРОДНЫХ КОМПЛЕКСОВ</w:t>
      </w:r>
    </w:p>
    <w:p>
      <w:pPr>
        <w:pStyle w:val="Normal"/>
        <w:widowControl/>
        <w:spacing w:lineRule="auto" w:line="25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4"/>
        <w:jc w:val="center"/>
        <w:rPr/>
      </w:pPr>
      <w:r>
        <w:rPr>
          <w:b/>
          <w:i/>
          <w:sz w:val="20"/>
          <w:szCs w:val="20"/>
        </w:rPr>
        <w:t xml:space="preserve">Профиль (квалификация) </w:t>
      </w:r>
      <w:r>
        <w:rPr>
          <w:i/>
          <w:sz w:val="20"/>
          <w:szCs w:val="20"/>
          <w:u w:val="single"/>
        </w:rPr>
        <w:t xml:space="preserve">Техник - эколог </w:t>
      </w:r>
    </w:p>
    <w:p>
      <w:pPr>
        <w:pStyle w:val="Normal"/>
        <w:widowControl/>
        <w:spacing w:lineRule="auto" w:line="25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наименование профиля) </w:t>
      </w:r>
    </w:p>
    <w:p>
      <w:pPr>
        <w:pStyle w:val="Normal"/>
        <w:widowControl/>
        <w:spacing w:lineRule="auto" w:line="254"/>
        <w:jc w:val="center"/>
        <w:rPr/>
      </w:pPr>
      <w:r>
        <w:rPr>
          <w:b/>
          <w:i/>
          <w:sz w:val="20"/>
          <w:szCs w:val="20"/>
        </w:rPr>
        <w:t>_____________________________________</w:t>
      </w:r>
      <w:r>
        <w:rPr>
          <w:i/>
          <w:sz w:val="20"/>
          <w:szCs w:val="20"/>
          <w:u w:val="single"/>
        </w:rPr>
        <w:t>2026</w:t>
      </w:r>
      <w:r>
        <w:rPr>
          <w:b/>
          <w:i/>
          <w:sz w:val="20"/>
          <w:szCs w:val="20"/>
        </w:rPr>
        <w:t>___________________________________________</w:t>
      </w:r>
    </w:p>
    <w:p>
      <w:pPr>
        <w:pStyle w:val="Normal"/>
        <w:widowControl/>
        <w:spacing w:lineRule="auto" w:line="25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i/>
          <w:sz w:val="20"/>
          <w:szCs w:val="20"/>
        </w:rPr>
        <w:t xml:space="preserve">Контролируемая (ыЕ) компетенция(и): 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1.</w:t>
      </w:r>
      <w:r>
        <w:rPr>
          <w:rFonts w:cs="Times New Roman" w:ascii="Times New Roman" w:hAnsi="Times New Roman"/>
          <w:sz w:val="20"/>
          <w:szCs w:val="20"/>
          <w:u w:val="single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2.</w:t>
      </w:r>
      <w:r>
        <w:rPr>
          <w:rStyle w:val="Fontstyle01"/>
          <w:rFonts w:cs="Times New Roman" w:ascii="Times New Roman" w:hAnsi="Times New Roman"/>
          <w:sz w:val="20"/>
          <w:szCs w:val="20"/>
          <w:u w:val="single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3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ланировать и реализовывать собственное профессиональное и личностное развитие, </w:t>
      </w:r>
      <w:r>
        <w:rPr>
          <w:rStyle w:val="Fontstyle01"/>
          <w:rFonts w:cs="Times New Roman" w:ascii="Times New Roman" w:hAnsi="Times New Roman"/>
          <w:sz w:val="20"/>
          <w:szCs w:val="20"/>
          <w:u w:val="single"/>
        </w:rPr>
        <w:t>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4.</w:t>
      </w:r>
      <w:r>
        <w:rPr>
          <w:rStyle w:val="Fontstyle01"/>
          <w:rFonts w:cs="Times New Roman" w:ascii="Times New Roman" w:hAnsi="Times New Roman"/>
          <w:sz w:val="20"/>
          <w:szCs w:val="20"/>
          <w:u w:val="single"/>
        </w:rPr>
        <w:t>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5.</w:t>
      </w:r>
      <w:r>
        <w:rPr>
          <w:rFonts w:cs="Times New Roman" w:ascii="Times New Roman" w:hAnsi="Times New Roman"/>
          <w:sz w:val="20"/>
          <w:szCs w:val="20"/>
          <w:u w:val="single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6.</w:t>
      </w:r>
      <w:r>
        <w:rPr>
          <w:rFonts w:cs="Times New Roman" w:ascii="Times New Roman" w:hAnsi="Times New Roman"/>
          <w:sz w:val="20"/>
          <w:szCs w:val="20"/>
          <w:u w:val="single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7.</w:t>
      </w:r>
      <w:r>
        <w:rPr>
          <w:rFonts w:cs="Times New Roman" w:ascii="Times New Roman" w:hAnsi="Times New Roman"/>
          <w:sz w:val="20"/>
          <w:szCs w:val="20"/>
          <w:u w:val="single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u w:val="single"/>
        </w:rPr>
        <w:t>ОК 09.</w:t>
      </w:r>
      <w:r>
        <w:rPr>
          <w:rFonts w:cs="Times New Roman" w:ascii="Times New Roman" w:hAnsi="Times New Roman"/>
          <w:sz w:val="20"/>
          <w:szCs w:val="20"/>
          <w:u w:val="single"/>
        </w:rPr>
        <w:t>Пользоваться профессиональной документацией на государственном и иностранном языках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Д 1 Экологический мониторинг окружающей среды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1. Выбирать методы и средства для проведения экологического мониторинга окружающей среды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2. Эксплуатировать средства наблюдения, приборы и оборудование для проведения экологического мониторинга окружающей среды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3. Проводить экологический мониторинг окружающей среды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4. Обрабатывать экологическую информацию, в том числе с использованием компьютерных технологий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5. Давать экономическую оценку воздействия хозяйственной деятельности на окружающую среду;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К 1.6. Составлять отчетную документацию о состоянии окружающей среды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center"/>
        <w:rPr/>
      </w:pPr>
      <w:r>
        <w:rPr>
          <w:i/>
          <w:sz w:val="20"/>
          <w:szCs w:val="20"/>
        </w:rPr>
        <w:t>(шифр и наименование компетенции(й))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3194"/>
        <w:gridCol w:w="1665"/>
        <w:gridCol w:w="1669"/>
        <w:gridCol w:w="1107"/>
        <w:gridCol w:w="1074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мерные устройства, используемые на учебном гидрологическом посту, называ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Радарные и ультразвуко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Свайного и передаточного ти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Буйковые и поплавко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Лазерные и оптическ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айные водомерные устройства используются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Горные реки с быстрым течением б) Равнинные реки с большим амплитудой колебания уровня воды в) Подземные воды в пустыня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еки с малым уклоном рус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, как правильно устанавливают водомерные сваи в одном 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араллельно теч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од углом 45° к теч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ерпендикулярно теч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оизвольно, в зависимости от услов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металлической винтовой сваи составля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180 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200 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220 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250 с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установке водомерных свай предъявляется требо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Наличие цветовой маркиро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озможность перемещения при сохранении уровня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Неизменность их высотного полож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становка на расстоянии не менее 10 метров от бере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рабочий репер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ибор для измерения скорости те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Точка привязки меток к государственной геодезической сети в) Металлическая рейка для измерения уровня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лодец с поплав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улевым наблюдением на водомерном посту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Начальный уровень воды в реке б) Отметка самого нижнего уровня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словная точка отсчета уровня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ровень воды в момент заме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змерения уровня воды с успокоителем используется приб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ГР-2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ГН-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ГС-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ГУ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ой самописец уровня воды относится к устройствам передаточного тип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УВ «Валда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УЗГ-1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ГР-2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Г-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единительное устройство на СУВ «Валдай» выполняет функц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беспечивает уровни воды в реке с поплавком в колодц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егистрирует изменения уровней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щищает поплавок от внешних воздейст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едоставляет данные в режиме онлай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типами водомерных устройств и их особенностями</w:t>
            </w:r>
            <w:r>
              <w:rPr/>
              <w:t>:</w:t>
            </w:r>
          </w:p>
          <w:tbl>
            <w:tblPr>
              <w:tblW w:w="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701"/>
            </w:tblGrid>
            <w:tr>
              <w:trPr>
                <w:trHeight w:val="220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устрой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обенность</w:t>
                  </w:r>
                </w:p>
              </w:tc>
            </w:tr>
            <w:tr>
              <w:trPr>
                <w:trHeight w:val="2238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Свайного тип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Передаточного типа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Применяется для дистанционной автоматизации гидрологических исследовани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Удобен для измерений с большой амплитудой колебаний уровня вод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9" w:type="dxa"/>
              <w:jc w:val="left"/>
              <w:tblInd w:w="4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ерное устройство свайного типа используется для равнинных рек со ________ амплитудой колебания уровня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Значитель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учебном гидрологическом посту используются водомерные устрой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вайного ти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ередаточного ти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Радарного ти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Буйкового тип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4. 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элементами свайного водомерного поста и их назначениями</w:t>
            </w:r>
            <w:r>
              <w:rPr/>
              <w:t>: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473"/>
            </w:tblGrid>
            <w:tr>
              <w:trPr>
                <w:trHeight w:val="221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мент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онтрольный рабочий репе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Водомерные сва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Рейка с успокоителем (ГР-23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Для защиты поплавка от внешних воздействи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Для определения отметок головок свай и проверки высотного положен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Для производства наблюдений за уровнем в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ерные сваи устанавливают в ______ створе, перпендикулярном течению ре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Одн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должны быть установлены водомерные сваи по отношению к течению ре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пендикулярно течению ре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айные водомерные устройства подходят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Горные реки с быстрым течением б) Равнинные реки с большой амплитудой колебаний уровня воды в) Реки с малым уклоном ру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дземные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элементами СУВ «Валдай» и их функциями</w:t>
            </w:r>
            <w:r>
              <w:rPr/>
              <w:t>: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</w:tblGrid>
            <w:tr>
              <w:trPr>
                <w:trHeight w:val="223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мент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оплавок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Соединительное устройство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олодец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Измерительный павильон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Обеспечивает непрерывную связь в реке с поплавко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Защищает поплавок от внешних воздействи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Регистрирует изменения уровня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 Размещает самописец и обеспечивает условия для его работ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23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требование к установке водомерных свай — __________ их высотного поло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ст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требования предъявляются к установке водомерных св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еизменность их высотного 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асположение параллельно течению ре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ривязка к контрольному рабочему репер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становка на расстояние не менее 10 метров от бере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ый рабочий репер выполняет функ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пределение отметок головок водомерных сва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ривязка к государственной геодезической се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щита от внешних воздейст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ачество связи уровней в реке с поплав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й целью инструментальной съемки участка реки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пределение скорости движения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оставление плана профиля русла ре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мерение температуры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оведение биологических исследов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терминами и их определениями</w:t>
            </w:r>
            <w:r>
              <w:rPr/>
              <w:t>: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473"/>
            </w:tblGrid>
            <w:tr>
              <w:trPr>
                <w:trHeight w:val="221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Нуль графика гидрологического пост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Нуль наблюден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онтрольный репе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Отметка, апелляционная к реперу государственной геодезической сет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Условная точка отсчета уровня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Уровень воды, ниже которого начинается измер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рабочий репер служит для определения отметок головок водомерных свай и для анализа образцов методом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го нивелиро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став установки СУВ «Валдай» входя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оплав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Колод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оединительное 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Металлическая ре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личество водомерных свай в створе влия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Амплитуда колебания уровня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Угол наклона берегового отко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Скорость течения ре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мпература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приборами и их назначением</w:t>
            </w:r>
            <w:r>
              <w:rPr/>
              <w:t>: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473"/>
            </w:tblGrid>
            <w:tr>
              <w:trPr>
                <w:trHeight w:val="221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ор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Металлическая рей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Рейка с успокоителем (ГР-23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амописец уровня воды (СУВ «Валдай»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Для регистрации изменений уровня воды в автоматическом режиме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Для точных измерений уровня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 Для измерений в условиях волнения в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даточного типа, которое регистрирует изменение уровня воды в автоматическом режиме, называется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исец уровня воды (СУВ «Валдай»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не менее двух приборов, которые используются для измерения уровня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таллическая рейк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ая рейка, Рейка с успокоителем (ГР-23) г), Самописец уровня воды (СУВ «Валдай»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, к которому приводятся изменения при обработке данных в гидрологической практике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бсолютный 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словный или срезочный 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тносительный 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улевой уров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бания уровня воды в реке передаются на поплавок в колодце через __________ устройств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о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означения точек отсчета уровня воды использу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Нуль графика гидрологического пос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Нуль наблю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Контрольный реп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плав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автоматизации гидрологических наблюдений примен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амописец уровня воды (СУВ)  «Валда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ейка с успокоителем (ГР-23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Металлическая рей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Буйковые устрой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перечные профили водного сечения строятся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а обычной белой бумаг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На миллиметровой бумаг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На каль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а карто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ю построения поперечного профиля водного сечения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пределение скорости течения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пределение формы и размеров водного се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Измерение уровня излу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ценка химического состава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. Выбирать методы и средства для проведения экологического мониторинга окружающей сре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щиты поплавка от внешних воздействий используется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построения плана русла реки используются масштаб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1:100 или 1:3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1:200 или 1:5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1:500 или 1:1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:1000 или 1: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четыре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став инструментальной съемки участка реки входя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омеры глубины по поперечным створа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Измерение уровня шу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остроение поперечных профи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) Составление плана русла реки в изобат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Определение длины и длины линий высотных отме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, 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ая съемка участка реки заключается в производстве __________ работ и составлении плана профиля русла ре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рны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контрольного рабочего репера постановления к реперу __________ геодезической се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сновным морфометрическим характеристикам водного сечения относятся площадь, удлинение, верхняя и наибольшая стороны, смоченный периметр и __________ радиу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терминами и их определениями</w:t>
            </w:r>
            <w:r>
              <w:rPr/>
              <w:t>: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</w:tblGrid>
            <w:tr>
              <w:trPr>
                <w:trHeight w:val="223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Магистраль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Изобат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Промерная книж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Условный уровень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Линии равенства глубины на плане русла рек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Основная линия, по которой измеряются расстояния до промерных точек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Журнал регистрации результатов измерений глубины и характеристик грунт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ровень, к которому приводятся уровни при обработке данн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23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2. 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ая длина металлических винтовых свай составляет __________ с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аждого поперечного профиля при гидрологических измерениях получаю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бъем водного се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Температура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Смоченный перимет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) Гидравлический радиу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Химический состав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плановой и высотной основы определяется с помощью __________ и поперечных профи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омент начала промеров по поперечному створу определяется отметка уровня воды по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ерному пост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содержанием водного сечения и их описанием</w:t>
            </w:r>
            <w:r>
              <w:rPr/>
              <w:t>: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</w:tblGrid>
            <w:tr>
              <w:trPr>
                <w:trHeight w:val="223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Объем водного сечен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Смоченный перимет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идравлический радиу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Наибольшая глубин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Отношение площади водного сечения к смоченному периметр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Длина границы между водой и руслом в поперечном профиле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Размер водного сечения в горизонтальной плоскост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Максимальное значение внутри одного поперечного профил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23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речной гидрометрии наиболее распространенными методами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Метод «скорость – площадь» и поверхностные попла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Ультразвуковой метод и спутниковая съем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Лазерная доплеровская анемомет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Гидрологическое моделир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ение расхода воды после его измерения осущест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Графическим мето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Аналитическим мето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Моделир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ценочным мето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началом работ проверяется исправность гидрометрической вертушки, секундомера и наличие ___________ сред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ны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ы измерения расхода воды с их описанием:</w:t>
            </w:r>
          </w:p>
          <w:tbl>
            <w:tblPr>
              <w:tblW w:w="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701"/>
            </w:tblGrid>
            <w:tr>
              <w:trPr>
                <w:trHeight w:val="220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238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Метод «скорость – площадь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Метод поверхностных поплав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. Измерение скорости потока с помощью поплавков, опущенных на поверхность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Определение площади живого сечения и измерение скоростей вертуш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9" w:type="dxa"/>
              <w:jc w:val="left"/>
              <w:tblInd w:w="4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3. Проводить экологический мониторинг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точка отсчета уровня воды на гидрологической посту называется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ь наблюд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ой и высотной основой инструментальной съемки в гидрологических замерах служи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омерные вертика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Магистраль и поперечные проф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Водомерный по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Лод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1A1A1A"/>
                <w:sz w:val="18"/>
                <w:szCs w:val="18"/>
              </w:rPr>
              <w:t>В промерной книжке при измерениях фиксируется: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 xml:space="preserve">а) Глубины на промерных точках 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 xml:space="preserve">б) Виды грунта 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 xml:space="preserve">в) Скорость течения воды 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 xml:space="preserve">г) Характер растительности 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д) Уровень ради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ы на практике измеряются с помощью гидрометрической штанги или _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гидрологическими работами и их описаниями</w:t>
            </w:r>
            <w:r>
              <w:rPr/>
              <w:t>: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</w:tblGrid>
            <w:tr>
              <w:trPr>
                <w:trHeight w:val="223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боты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меры глубин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Построение профил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План составлен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Фиксация отметок уровн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Измерение расстояний до промерных точек и урезов берег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Определение формы и размеров водного сечен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Выполнение измерений глубины по поперечным створа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Создание плана русла реки с использованием данных из промерной книж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23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змерения скорости перемещения воды в отдельных точках ис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оверхностные попла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Гидрометрическая вертушка ГР-21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льтразвуковой датч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учной секундоме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лько поплавков рекомендуется использовать при учете поверхностностных скоростей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5–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10–1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20–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30–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«скорость – площадь» заключается в определении площади ___________ сечения и в зависимости скорости течения воды в отдельных точках этого сеч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го (живого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метрическая вертушка ГР-21М используется для измерения ___________ потока во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4. Обрабатывать экологическую информацию, в том числе с использованием компьютерных технологий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ГР-23 представляет собой рейку с __________, которая используется для измерений в условиях волнения во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окои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змерения глубины до 5 мможно использов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Гидрометрическая шта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Эхол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Намет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) Лазерный дальном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Ба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измерения глубины в специальном журнале, который называется _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рная книж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приборами и их назначением</w:t>
            </w:r>
            <w:r>
              <w:rPr/>
              <w:t>: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473"/>
            </w:tblGrid>
            <w:tr>
              <w:trPr>
                <w:trHeight w:val="221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ор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Гидрометрическая штанг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Водомерный пос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ровня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Намет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Миллиметровая бумаг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Измерение глубины рек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) Фиксация отметок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Измерение глубины при работе вброд или с лодк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остроение поперечных профи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36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лько скоростных вертикалей рекомендуется использовать при широте реки до 50 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Т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Четыр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я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еся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ходный коэффициент при работе с поверхностноностными поплавками используется д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увеличения фиктивного расхода б) перехода от фиктивного расхода к действитель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корректировки изменения ре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а температуры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широте реки до 50 м рекомендуется использовать ________ скоростных вертика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5. Давать экономическую оценку воздействия хозяйственной деятельности на окружающую сре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0" w:name="_GoBack"/>
            <w:bookmarkEnd w:id="0"/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исец уровня воды (СУВ «Валдай») является прибором __________ действ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строительства плана русла реки нуж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Данные из промерной книж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езультаты биологических исследов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оперечные проф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) Магистра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Водомерный п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ые профили строятся для определения формы и размеров __________ се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умент для учета данных замеров расхода воды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Журнал резуль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Книжка КГ-З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олевой блокн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Электронная табл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часто производятся измерения глубины на гидростворе перед измерением скоростей течения через кажд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0,5 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1 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2 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5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записи данных наблюдений и измерений расхода воды производятся в книжке под названием _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-З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расхода воды дает ___________ метод, который является основным в применении гидрологических мето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типами оборудования  и обозначениями</w:t>
            </w:r>
            <w:r>
              <w:rPr/>
              <w:t>: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473"/>
            </w:tblGrid>
            <w:tr>
              <w:trPr>
                <w:trHeight w:val="221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орудование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Гидрометрическая вертушка ГР-21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Поверхностные поплавк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екундоме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Книжка КГ-З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Измерение поверхностных скоростей перемещения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Измерение движения в отдельных точках водного сече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. Фиксация времени испытания поплавков или работы вертушек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 Запись данных и расчет расхода вод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36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м требованием к поплавкам при измерении поверхностных скоростей течения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 Яркий цвет</w:t>
              <w:br/>
              <w:t>б) Легкость и плавучесть</w:t>
              <w:br/>
              <w:t>в) Высокая прочность</w:t>
              <w:br/>
              <w:t>г) Малый раз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ое оборудование используется для измерения скорости перемещения на расстоянии более 3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Шта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Ло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Вертушка на штанг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льтразвуковой датч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6. Составлять отчетную документацию о состоянии окружающей сре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одомерных свай в створе зависит от амплитуды колебаний уровня воды и угла наклона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гового отко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афической интерполяции отметок между промерными точками использовались данные из __________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рной книж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участку реки для измерения расхода воды предъявляются следующие требо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Берега должны быть извилистыми б) Русло должно быть заросшим раститель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Направление потоков должно быть параллельным берег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корость течения должна быть менее 0,10 м/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однозначным выбором варианта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мероприятия, которые проводятся перед началом гидрометрически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Проверка исправности оборудования и принадлежностей 2.Изучение инструкций по технике безопас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технических спасательных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зменения на выбранном участке реки должно быть _________ берега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ь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 поплавка зависит от деления расстояния между верхними и нижними створами на ___________ хода между ни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pacing w:lineRule="auto" w:line="256" w:before="0" w:after="160"/>
        <w:rPr/>
      </w:pPr>
      <w:r>
        <w:rPr>
          <w:rFonts w:eastAsia="Calibri" w:cs="Calibri" w:ascii="Calibri" w:hAnsi="Calibri"/>
          <w:b/>
          <w:i/>
        </w:rPr>
        <w:t>Примечание</w:t>
      </w:r>
      <w:r>
        <w:rPr>
          <w:rFonts w:eastAsia="Calibri" w:cs="Calibri" w:ascii="Calibri" w:hAnsi="Calibri"/>
          <w:b/>
        </w:rPr>
        <w:t>: тестовые задания приводятся для каждой компетенции отдель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Arial" w:cs="Tahoma"/>
      <w:sz w:val="16"/>
      <w:szCs w:val="16"/>
    </w:rPr>
  </w:style>
  <w:style w:type="character" w:styleId="C7">
    <w:name w:val="c7"/>
    <w:basedOn w:val="Style10"/>
    <w:qFormat/>
    <w:rPr/>
  </w:style>
  <w:style w:type="character" w:styleId="C2">
    <w:name w:val="c2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eastAsia="Arial" w:cs="Arial"/>
      <w:b/>
      <w:sz w:val="28"/>
      <w:szCs w:val="28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Mord">
    <w:name w:val="mord"/>
    <w:basedOn w:val="Style10"/>
    <w:qFormat/>
    <w:rPr/>
  </w:style>
  <w:style w:type="character" w:styleId="Mbin">
    <w:name w:val="mbin"/>
    <w:basedOn w:val="Style10"/>
    <w:qFormat/>
    <w:rPr/>
  </w:style>
  <w:style w:type="character" w:styleId="Mpunct">
    <w:name w:val="mpunct"/>
    <w:basedOn w:val="Style10"/>
    <w:qFormat/>
    <w:rPr/>
  </w:style>
  <w:style w:type="character" w:styleId="Mrel">
    <w:name w:val="mrel"/>
    <w:basedOn w:val="Style10"/>
    <w:qFormat/>
    <w:rPr/>
  </w:style>
  <w:style w:type="character" w:styleId="W">
    <w:name w:val="w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uturismarkdownparagraph">
    <w:name w:val="futurismarkdown-paragraph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eastAsia="Times New Roman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eastAsia="Times New Roman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4:00Z</dcterms:created>
  <dc:creator>User</dc:creator>
  <dc:description/>
  <dc:language>en-US</dc:language>
  <cp:lastModifiedBy>Пользователь Windows</cp:lastModifiedBy>
  <dcterms:modified xsi:type="dcterms:W3CDTF">2025-07-15T13:14:00Z</dcterms:modified>
  <cp:revision>3</cp:revision>
  <dc:subject/>
  <dc:title/>
</cp:coreProperties>
</file>